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2" w:tgtFrame="blank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etku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извещения на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berbank-ast.ru</w:t>
        </w:r>
      </w:hyperlink>
      <w:r>
        <w:rPr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SBR012-1909040007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ведомление оператору электронной площадки направлено 30.08.2019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, принявший решение об условиях приватизации -  комитет по управлению имуществом и земельным отношениям администрации Еткульского муниципального район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>Реквизиты решения об условиях приватизации – распоряжение комитета по управлению имуществом и земельным отношениям администрации Еткульского муниципального района № 87 от 29.08.2019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№ 1. Автомобиль  ГАЗ-31105, 2008 года выпуска, идентификационный номер (VIN) Х9631105081419374, цвет кузова: серебристый, тип двигателя – бензиновы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ачальная цена определена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9 июля 1998 года № 135-ФЗ «Об оценочной деятельности в Российской Федерации» и составляет 55000 (пятьдесят пять тысяч)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умма задатка для участия в аукционе: в размере 20 % начальной цены – 11000 (одиннадцать тысяч)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аукциона: в размере 1 % начальной цены – 550 (пятьсот пятьдесят) рубл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2. Автомобиль ВАЗ 21213, 1994 года выпуска, идентификационный номер (VIN) ХТА21213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089465, цвет кузова: белый, тип двигателя – бензинов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ачальная цена определена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9 июля 1998 года № 135-ФЗ «Об оценочной деятельности в Российской Федерации» и составляет 13000 (тринадцать тысяч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умма задатка для участия в аукционе: в размере 20 % начальной цены – 2600 (две тысячи шестьсо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аукциона: в размере 1 % начальной цены – 130 (сто тридцать) рубл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– аукци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УФК по Челябинской области (Комитет по управлению имуществом и земельным отношениям администрации Еткульского муниципального района), ИНН 7430001778, КПП 743001001, р\счет № 40101810400000010801 в Отделении Челябинск г.Челябинск, БИК 047501001, КБК 642 114 02053 05 0000 410, ОКТМО 7562043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</w:t>
      </w:r>
      <w:r>
        <w:rPr/>
        <w:t xml:space="preserve"> </w:t>
      </w:r>
      <w:r>
        <w:rPr>
          <w:sz w:val="28"/>
          <w:szCs w:val="28"/>
        </w:rPr>
        <w:t>http://utp.sberbank-ast.ru, с приложением электронных образов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.09.2019 г.  06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2.10.2019 г. 14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07.10.2019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счерпывающий перечень требуемых для участия в аукционе документов и требования к их оформлению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bookmarkStart w:id="11" w:name="sub_16102"/>
      <w:bookmarkEnd w:id="11"/>
      <w:r>
        <w:rPr>
          <w:sz w:val="28"/>
          <w:szCs w:val="28"/>
        </w:rPr>
        <w:t>9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10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2 27 22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граничения на участие в аукционе: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09.10.2019 г.</w:t>
      </w:r>
      <w:r>
        <w:rPr/>
        <w:t xml:space="preserve"> </w:t>
      </w:r>
      <w:r>
        <w:rPr>
          <w:b/>
          <w:sz w:val="28"/>
          <w:szCs w:val="28"/>
        </w:rPr>
        <w:t>08:00 ч. (московское врем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аукцион был назначен на 02.07.2019 г., аукцион не состоя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онтактные данные продавца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8 (351-45) 2-27-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iz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hyperlink" Target="http://sberbank-ast.ru/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hyperlink" Target="garantf1://12012509.0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8:00Z</dcterms:created>
  <dc:creator>10_1</dc:creator>
  <dc:description/>
  <cp:keywords/>
  <dc:language>en-US</dc:language>
  <cp:lastModifiedBy>Наталья Валентиновна Дмитрюкова</cp:lastModifiedBy>
  <cp:lastPrinted>2019-09-02T09:19:00Z</cp:lastPrinted>
  <dcterms:modified xsi:type="dcterms:W3CDTF">2019-09-04T06:09:00Z</dcterms:modified>
  <cp:revision>4</cp:revision>
  <dc:subject/>
  <dc:title/>
</cp:coreProperties>
</file>